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Cs w:val="56"/>
          <w:rtl w:val="true"/>
        </w:rPr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أصول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حياة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زوجية</w:t>
      </w:r>
    </w:p>
    <w:p>
      <w:pPr>
        <w:pStyle w:val="Normal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72"/>
          <w:sz w:val="72"/>
          <w:szCs w:val="72"/>
          <w:rtl w:val="true"/>
        </w:rPr>
        <w:t>إعدا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موق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منبر</w:t>
      </w:r>
      <w:r>
        <w:rPr>
          <w:rFonts w:cs="DecoType Naskh Variants"/>
          <w:sz w:val="72"/>
          <w:szCs w:val="72"/>
          <w:rtl w:val="true"/>
        </w:rPr>
        <w:br/>
      </w:r>
    </w:p>
    <w:p>
      <w:pPr>
        <w:pStyle w:val="Normal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فوائد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  <w:r>
        <w:br w:type="page"/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أولاً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ريف وبيان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ك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داخل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ظو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ك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كح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كاح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جها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1.htm" \l "_ftn1%23_ftn1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0" w:name="_ftnref1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0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طء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1.htm" \l "_ftn2%23_ftn2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1" w:name="_ftnref2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1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1.htm" \l "_ftnref1%23_ftnref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2" w:name="_ftn1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2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62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1.htm" \l "_ftnref2%23_ftnref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3" w:name="_ftn2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3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ط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/227</w:t>
      </w:r>
      <w:r>
        <w:rPr>
          <w:rFonts w:cs="Traditional Arabic"/>
          <w:b/>
          <w:bCs/>
          <w:rtl w:val="true"/>
        </w:rPr>
        <w:t>).</w:t>
      </w:r>
      <w:r>
        <w:br w:type="page"/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ثاني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شروعية النكاح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ٱنكِح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طَاب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نّس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ثْنَىٰ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ثُلَـٰث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رُبَاع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إِ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خِفْت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لا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عْدِل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وٰحِدَةً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و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لَكَت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يْمَـٰنُكُمْ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rPr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قَد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رْسَلْن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رُسُلاً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بْلِ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جَعَلْن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ه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زْوَاجً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ذُرّيَّةً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عد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8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rPr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طب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ألتان</w:t>
      </w:r>
      <w:r>
        <w:rPr>
          <w:rFonts w:cs="Traditional Arabic"/>
          <w:b/>
          <w:bCs/>
          <w:sz w:val="27"/>
          <w:szCs w:val="27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ه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يَّ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و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كا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شغ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كَّ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يم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قَد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رْسَلْن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رُسُلاً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بْلِ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جَعَلْن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ه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زْوَاجً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ذُرّيَّةً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علن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ض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ني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خصي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حي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غ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سل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ر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عن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زوج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ن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كاث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أمم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cs="Traditional Arabic"/>
          <w:b/>
          <w:bCs/>
          <w:sz w:val="27"/>
          <w:szCs w:val="27"/>
          <w:rtl w:val="true"/>
        </w:rPr>
        <w:t xml:space="preserve">.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زوج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ستكم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نصف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دين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ليت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صف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ثاني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ن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ف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صل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cs="Traditional Arabic"/>
          <w:b/>
          <w:bCs/>
          <w:sz w:val="27"/>
          <w:szCs w:val="27"/>
          <w:rtl w:val="true"/>
        </w:rPr>
        <w:t xml:space="preserve">.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ب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نه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ختصينا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2.htm" \l "_ftn1%23_ftn1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ه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أ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خب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َالُّو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و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؟</w:t>
      </w:r>
      <w:r>
        <w:rPr>
          <w:rFonts w:cs="Traditional Arabic"/>
          <w:b/>
          <w:bCs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ن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خ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ه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د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ط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ت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د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ت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لت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كذا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أخشا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أتقا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كن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صو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أفطر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أصل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أرقد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أتزوج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ساء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غ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سنت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ليس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ي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2.htm" \l "_ftn2%23_ftn2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فظ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رغ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2.htm" \l "_ftn3%23_ftn3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4" w:name="_ftnref3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4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امة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ج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لم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و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خت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به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2.htm" \l "_ftn4%23_ftn4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5" w:name="_ftnref4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5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2.htm" \l "_ftnref1%23_ftnref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/327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32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2.htm" \l "_ftnref2%23_ftnref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ترغ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06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40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2.htm" \l "_ftnref3%23_ftnref3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6" w:name="_ftn3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3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6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/10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2.htm" \l "_ftnref4%23_ftnref4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7" w:name="_ftn4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4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7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/3</w:t>
      </w:r>
      <w:r>
        <w:rPr>
          <w:rFonts w:cs="Traditional Arabic"/>
          <w:b/>
          <w:bCs/>
          <w:rtl w:val="true"/>
        </w:rPr>
        <w:t>).</w:t>
      </w:r>
      <w:r>
        <w:br w:type="page"/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ثالث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كمة من النكاح وفوائده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1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زوج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كن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جَعَل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ْ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زَوْجَ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ِيَسْكُ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لَيْهَا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راف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189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أ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ذَّته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3.htm" \l "_ftn1%23_ftn1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أل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س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3.htm" \l "_ftn2%23_ftn2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2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ق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س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إنساني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م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أت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نها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زوج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ودو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ولود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ن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كاث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أمم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osool/3.htm" \l "_ftn3%23_ftn3"</w:instrText>
      </w:r>
      <w:r>
        <w:rPr>
          <w:rtl w:val="true"/>
          <w:rStyle w:val="InternetLink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ا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ز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وبي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اص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يثا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اني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3.htm" \l "_ftn4%23_ftn4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باد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ودود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ولود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د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و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غ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د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ث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ال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صف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بك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ارب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ر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قا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3.htm" \l "_ftn5%23_ftn5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8" w:name="_ftnref5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8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د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ودود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زوج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ك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ُ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بتها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ولود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اد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كر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عتب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و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و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طل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ر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ع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س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ب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ولاد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3.htm" \l "_ftn6%23_ftn6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9" w:name="_ftnref6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9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3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ض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لبص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حص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لفرج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ستطا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باء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ليتزوج؛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غض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لبصر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أحص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لفرج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ستط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علي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الصوم؛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جاء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3.htm" \l "_ftn7%23_ftn7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10" w:name="_ftnref7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10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نعان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ص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غ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حص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ج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3.htm" \l "_ftn8%23_ftn8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11" w:name="_ftnref8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11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زا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مس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د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ز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ث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ي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جاه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ن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ئ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قص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بق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ع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حِثَّ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موكّ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ف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خر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ذ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لأنث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مك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ث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طف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ا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ن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ب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اع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بة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غ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و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باً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ص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إبق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ثان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اهاته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ثالث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ب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ع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ابع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ف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ه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ق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بعد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ه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هي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قُّ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قو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صائ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فذ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جائ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جا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ّ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َّ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ض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ي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حراث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د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اث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قاض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ا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طّ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ائع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حِق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د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نثي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ط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أ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ثي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وق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جار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ستودَع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طف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َّ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قا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نث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فع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آ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عر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لق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نا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ل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عر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ُعدَّ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cs="Traditional Arabic"/>
          <w:b/>
          <w:bCs/>
          <w:sz w:val="27"/>
          <w:szCs w:val="27"/>
          <w:rtl w:val="true"/>
        </w:rPr>
        <w:t>..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ض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باهاته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ر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لة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ج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ا</w:t>
      </w:r>
      <w:r>
        <w:rPr>
          <w:rFonts w:cs="Traditional Arabic"/>
          <w:b/>
          <w:bCs/>
          <w:sz w:val="27"/>
          <w:szCs w:val="27"/>
          <w:rtl w:val="true"/>
        </w:rPr>
        <w:t xml:space="preserve">.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نسائ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ولو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ودود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ُب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لح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ع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ق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ائ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لح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ث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م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ل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ب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ح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لج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بو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ف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جراً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و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سن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س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ا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يئا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ز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لْحَقْن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هِ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ذُرّيَّتَه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لَتْنَـٰه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مَلِهِم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شَىْء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قصن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ع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زي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حسانهم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بع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فيعاً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بلغ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حنث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دخ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جن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فض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حمت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ياهم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ثنان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ثنان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بع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ولد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ئ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حصُّ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س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َّوَق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وائ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ص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ج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ش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ي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الباءة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ستط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علي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الصوم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صو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جاء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ئ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و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ينا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جال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لاعب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را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ق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و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ور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بعها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داو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كر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ال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ح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ذ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شط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ئ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را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روِّ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ل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ف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ق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راح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باح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ِيَسْكُ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لَيْهَا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راف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189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ب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يّ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دنيا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لاث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طيب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نساء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جعل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ر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ين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صلاة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ئ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ك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رَّ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تع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فك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ذك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ن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م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ر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ئد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بقتين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ئ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بع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ري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ز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ك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غ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خ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رش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نظي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ان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هي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يشة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ق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عذ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ي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ز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د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فّ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غ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ض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قا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فرَّ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عمل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ري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خت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سب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واغ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شوِّش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ق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غِّص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عيش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ران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ل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ني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رغ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آخرة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ريغ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د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ئ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مس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اه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ياض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ع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لا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ه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لاق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ت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ذ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صلاح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رشاد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اجته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ل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جل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رب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ولاده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ض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لا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ع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ظي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ر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تر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ف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ص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ق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ل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ا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كل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سئو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عيته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ك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فضيل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3.htm" \l "_ftn9%23_ftn9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12" w:name="_ftnref9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12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ض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خ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وا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ت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بيائ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س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قَد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رْسَلْن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رُسُلاً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بْلِ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جَعَلْن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ه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زْوَاجً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ذُرّيَّةً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عد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8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جَعَل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ْ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زَوْجَ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ِيَسْكُ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لَيْهَا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Cs/>
          <w:sz w:val="27"/>
          <w:szCs w:val="27"/>
          <w:rtl w:val="true"/>
        </w:rPr>
        <w:t>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راف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189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قت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ي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ع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ن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ر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ل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ا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خت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َّ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س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ق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ديه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ر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باه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م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قط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و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وحد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رس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سال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حص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ف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ص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ثي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ط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ائ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زاي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ث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ق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سو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سك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ق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ه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تَّ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اد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تخ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نواف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د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هو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ار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نيا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ُّ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شه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اهد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د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لّ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ه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صر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صر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رُّض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ت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ّ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ط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لغ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ن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دخ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جل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فوع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ونهم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اكح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عفاف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مكات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أداء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مجاهد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3.htm" \l "_ftn10%23_ftn10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13" w:name="_ftnref10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13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3.htm" \l "_ftnref1%23_ftnref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/14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3.htm" \l "_ftnref2%23_ftnref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28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3.htm" \l "_ftnref3%23_ftnref3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3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050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راه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ي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227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بر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0</w:t>
      </w:r>
      <w:r>
        <w:rPr>
          <w:rFonts w:cs="Traditional Arabic"/>
          <w:b/>
          <w:bCs/>
          <w:rtl w:val="true"/>
        </w:rPr>
        <w:t>/(</w:t>
      </w:r>
      <w:r>
        <w:rPr>
          <w:rFonts w:cs="Traditional Arabic"/>
          <w:b/>
          <w:bCs/>
        </w:rPr>
        <w:t>508</w:t>
      </w:r>
      <w:r>
        <w:rPr>
          <w:rFonts w:cs="Traditional Arabic"/>
          <w:b/>
          <w:bCs/>
          <w:rtl w:val="true"/>
        </w:rPr>
        <w:t xml:space="preserve">).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056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162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80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3.htm" \l "_ftnref4%23_ftnref4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4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18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3.htm" \l "_ftnref5%23_ftnref5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14" w:name="_ftn5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5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14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ب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/33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3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3.htm" \l "_ftnref6%23_ftnref6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15" w:name="_ftn6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6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15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ش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3.htm" \l "_ftnref7%23_ftnref7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16" w:name="_ftn7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7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16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ز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0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400</w:t>
      </w:r>
      <w:r>
        <w:rPr>
          <w:rFonts w:cs="Traditional Arabic"/>
          <w:b/>
          <w:bCs/>
          <w:rtl w:val="true"/>
        </w:rPr>
        <w:t xml:space="preserve">). 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3.htm" \l "_ftnref8%23_ftnref8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17" w:name="_ftn8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8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17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11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3.htm" \l "_ftnref9%23_ftnref9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18" w:name="_ftn9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9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18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7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صرف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3.htm" \l "_ftnref10%23_ftnref10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19" w:name="_ftn10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0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19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ائ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وائ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158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59</w:t>
      </w:r>
      <w:r>
        <w:rPr>
          <w:rFonts w:cs="Traditional Arabic"/>
          <w:b/>
          <w:bCs/>
          <w:rtl w:val="true"/>
        </w:rPr>
        <w:t>).</w:t>
      </w:r>
      <w:r>
        <w:br w:type="page"/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رابع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سس التي يقوم عليها نظام الحياة الزوجية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1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ب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سا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قدي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: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صف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يث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ليظ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كَيْف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أْخُذُونَ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قَد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فْضَىٰ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عْضُ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لَىٰ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عْض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أَخَذ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كُم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يثَـٰقاً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غَلِيظاً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1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ق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أو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يث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ساك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ريح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حس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ق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ناؤ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ص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ئهم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1%23_ftn1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د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اتق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ساء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ن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خذتمو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أما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ستحللت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روج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كلم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2%23_ftn2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إِمْسَاك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مَعْرُوف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و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سْرِيح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إِحْسَـٰنٍ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29</w:t>
      </w:r>
      <w:r>
        <w:rPr>
          <w:rFonts w:cs="Traditional Arabic"/>
          <w:b/>
          <w:bCs/>
          <w:sz w:val="27"/>
          <w:szCs w:val="27"/>
          <w:rtl w:val="true"/>
        </w:rPr>
        <w:t xml:space="preserve">]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دك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وحي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با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لم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ٱنكِح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طَاب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نّسَاء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</w:t>
      </w:r>
      <w:r>
        <w:rPr>
          <w:rFonts w:cs="Traditional Arabic"/>
          <w:b/>
          <w:bCs/>
          <w:sz w:val="27"/>
          <w:szCs w:val="27"/>
          <w:rtl w:val="true"/>
        </w:rPr>
        <w:t xml:space="preserve">]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ال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ا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هرو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ما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ك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يج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بو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كل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3%23_ftn3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باد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ر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م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كمه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4%23_ftn4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b/>
          <w:bCs/>
          <w:color w:val="008000"/>
          <w:sz w:val="32"/>
          <w:szCs w:val="32"/>
        </w:rPr>
        <w:t>2</w:t>
      </w:r>
      <w:r>
        <w:rPr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نكاح طاعة وعبادة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ذر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3333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color w:val="333300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ض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حد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صدقة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قالوا</w:t>
      </w:r>
      <w:r>
        <w:rPr>
          <w:rFonts w:cs="Traditional Arabic"/>
          <w:b/>
          <w:bCs/>
          <w:color w:val="3333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أيأتي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أحدنا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شهوته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ويكون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أجر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؟</w:t>
      </w:r>
      <w:r>
        <w:rPr>
          <w:rFonts w:cs="Traditional Arabic"/>
          <w:b/>
          <w:bCs/>
          <w:color w:val="333300"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339966"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رأيت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ضع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رام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كا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زر؟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!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كذل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ضع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حلا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جرً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333300"/>
        </w:rPr>
        <w:instrText xml:space="preserve"> HYPERLINK "http://www.alminbar.net/malafilmy/osool/4.htm" \l "_ftn5%23_ftn5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333300"/>
        </w:rPr>
        <w:fldChar w:fldCharType="separate"/>
      </w:r>
      <w:r>
        <w:rPr>
          <w:rStyle w:val="InternetLink"/>
          <w:rFonts w:cs="Traditional Arabic"/>
          <w:b/>
          <w:bCs/>
          <w:color w:val="333300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333300"/>
        </w:rPr>
        <w:fldChar w:fldCharType="end"/>
      </w:r>
      <w:r>
        <w:rPr>
          <w:rStyle w:val="InternetLink"/>
          <w:rFonts w:cs="Traditional Arabic"/>
          <w:b/>
          <w:bCs/>
          <w:color w:val="333300"/>
          <w:sz w:val="27"/>
          <w:u w:val="single"/>
        </w:rPr>
        <w:t>5</w:t>
      </w:r>
      <w:r>
        <w:rPr>
          <w:rStyle w:val="InternetLink"/>
          <w:rFonts w:cs="Traditional Arabic"/>
          <w:b/>
          <w:bCs/>
          <w:color w:val="333300"/>
          <w:sz w:val="27"/>
          <w:u w:val="single"/>
          <w:rtl w:val="true"/>
        </w:rPr>
        <w:t>]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.</w:t>
      </w:r>
      <w:r>
        <w:rPr>
          <w:rFonts w:cs="Traditional Arabic"/>
          <w:b/>
          <w:bCs/>
          <w:color w:val="333300"/>
          <w:sz w:val="27"/>
          <w:szCs w:val="27"/>
          <w:rtl w:val="true"/>
        </w:rPr>
        <w:t xml:space="preserve">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color w:val="333300"/>
          <w:sz w:val="27"/>
          <w:szCs w:val="27"/>
          <w:rtl w:val="true"/>
        </w:rPr>
        <w:t>: "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ُضع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))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هو</w:t>
      </w:r>
      <w:r>
        <w:rPr>
          <w:rFonts w:cs="Traditional Arabic"/>
          <w:b/>
          <w:bCs/>
          <w:color w:val="3333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بضم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باء،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ويطلق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جماع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ويطلق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فرج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نفسه،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وكلاهما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تصح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إرادته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هنا</w:t>
      </w:r>
      <w:r>
        <w:rPr>
          <w:rFonts w:cs="Traditional Arabic"/>
          <w:b/>
          <w:bCs/>
          <w:color w:val="3333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دليل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مباحات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تصير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طاعات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بالنيات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صادقات،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فالجماع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عبادة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نوى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قضاءَ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حقِّ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ومعاشرتَها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بالمعروف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به،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طلبَ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ولدٍ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صالح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إعفافَ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إعفافَ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زوجة،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ومنعَهما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جميعا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نظر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حرام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فكر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هم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به،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مقاصد</w:t>
      </w:r>
      <w:r>
        <w:rPr>
          <w:b/>
          <w:b/>
          <w:bCs/>
          <w:color w:val="3333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333300"/>
          <w:sz w:val="27"/>
          <w:sz w:val="27"/>
          <w:szCs w:val="27"/>
          <w:rtl w:val="true"/>
        </w:rPr>
        <w:t>الصالحة</w:t>
      </w:r>
      <w:r>
        <w:rPr>
          <w:rFonts w:cs="Traditional Arabic"/>
          <w:b/>
          <w:bCs/>
          <w:color w:val="333300"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333300"/>
        </w:rPr>
        <w:instrText xml:space="preserve"> HYPERLINK "http://www.alminbar.net/malafilmy/osool/4.htm" \l "_ftn6%23_ftn6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333300"/>
        </w:rPr>
        <w:fldChar w:fldCharType="separate"/>
      </w:r>
      <w:r>
        <w:rPr>
          <w:rStyle w:val="InternetLink"/>
          <w:rFonts w:cs="Traditional Arabic"/>
          <w:b/>
          <w:bCs/>
          <w:color w:val="333300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333300"/>
        </w:rPr>
        <w:fldChar w:fldCharType="end"/>
      </w:r>
      <w:r>
        <w:rPr>
          <w:rStyle w:val="InternetLink"/>
          <w:rFonts w:cs="Traditional Arabic"/>
          <w:b/>
          <w:bCs/>
          <w:color w:val="333300"/>
          <w:sz w:val="27"/>
          <w:u w:val="single"/>
        </w:rPr>
        <w:t>6</w:t>
      </w:r>
      <w:r>
        <w:rPr>
          <w:rStyle w:val="InternetLink"/>
          <w:rFonts w:cs="Traditional Arabic"/>
          <w:b/>
          <w:bCs/>
          <w:color w:val="333300"/>
          <w:sz w:val="27"/>
          <w:u w:val="single"/>
          <w:rtl w:val="true"/>
        </w:rPr>
        <w:t>]</w:t>
      </w:r>
      <w:r>
        <w:rPr>
          <w:rFonts w:cs="Traditional Arabic"/>
          <w:b/>
          <w:bCs/>
          <w:color w:val="333300"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3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تا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زوجين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ثْل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َّذ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هِ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ٱلْمَعْرُوفِ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28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rFonts w:cs="Traditional Arabic"/>
          <w:b/>
          <w:bCs/>
          <w:sz w:val="27"/>
          <w:szCs w:val="27"/>
          <w:rtl w:val="true"/>
        </w:rPr>
        <w:t>: (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زيّ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،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زيّ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ثْل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َّذ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هِ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ٱلْمَعْرُوفِ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>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7%23_ftn7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وز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ح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يل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8%23_ftn8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م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ثْل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َّذ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هِ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ٱلْمَعْرُوفِ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د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ار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عل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وف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راً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ر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يل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م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ال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9%23_ftn9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يؤد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روف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osool/4.htm" \l "_ftn10%23_ftn10"</w:instrText>
      </w:r>
      <w:r>
        <w:rPr>
          <w:rtl w:val="true"/>
          <w:rStyle w:val="InternetLink"/>
          <w:sz w:val="27"/>
          <w:u w:val="single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لوس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ماثل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ماث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ع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س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ي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بز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ب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ي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جال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11%23_ftn11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0" w:name="_ftnref11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20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د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ول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وا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زواج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از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ستحب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12%23_ftn12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1" w:name="_ftnref12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21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4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بدأ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زوجين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شَاوِرْه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أمْرِ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ان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159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و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قو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و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شا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زَب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دوِّ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كا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ليف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صيرت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صير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مَ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نة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يط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ريف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ت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ز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طلب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قتد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ا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تشاو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ع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رِّف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زَبَ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ح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ها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اب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ت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او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تنِّ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ف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ا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وخّ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ح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ر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صوا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د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دِّدُ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وفِّقهم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13%23_ftn13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2" w:name="_ftnref13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22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د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ش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ظ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ك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ش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ائ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ي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ني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ره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14%23_ftn14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3" w:name="_ftnref14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23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أَمْرُه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شُورَىٰ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يْنَهُمْ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رى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8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ز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او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م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15%23_ftn15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4" w:name="_ftnref15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24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غ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شاور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د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جلون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16%23_ftn16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5" w:name="_ftnref16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25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لوس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و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و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راج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ر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م</w:t>
      </w:r>
      <w:r>
        <w:rPr>
          <w:rFonts w:cs="Traditional Arabic"/>
          <w:b/>
          <w:bCs/>
          <w:sz w:val="27"/>
          <w:szCs w:val="27"/>
          <w:rtl w:val="true"/>
        </w:rPr>
        <w:t xml:space="preserve">.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د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شاور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17%23_ftn17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6" w:name="_ftnref17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26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ب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ر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صحاب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وم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انحروا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حلقو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ا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حبّ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لّ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م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ح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ن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دعو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قَ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حلقك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لّ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ع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حلق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نحرو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ت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مًّا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18%23_ftn18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7" w:name="_ftnref18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27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شو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ض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جر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لق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لغ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ا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ضل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19%23_ftn19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8" w:name="_ftnref19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28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دث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ز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ح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ج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ؤاد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دي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وي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زملون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زملوني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زملو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و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خدي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ب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شي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نفسي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ديج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ز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دا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ت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َلَّ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ك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دو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يف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ائ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نطل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دي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وف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ز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ديج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َأ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صَّ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هل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ران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ج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بران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ت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خ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بي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ديج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ي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ق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ى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خب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ق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م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زَّ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س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ت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ذع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ت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رج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م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ومخرجيّ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هم؟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!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ئ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ود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رك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ُ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صرْ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زرا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ش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في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20%23_ftn20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29" w:name="_ftnref20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29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5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زوجين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مِ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ءايَـٰتِه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خَلَق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كُم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فُسِ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زْوٰجاً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تَسْكُن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لَيْ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جَعَل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يْنَكُم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َوَدَّةً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رَحْمَةً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ذَلِ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آيَـٰت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قَوْم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تَفَكَّرُونَ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صص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1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صاه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تو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دّ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وادّ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تواص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حم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حم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ط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21%23_ftn21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0" w:name="_ftnref21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30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لوس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ص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طع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اد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احم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بقة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ف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ب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ح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عاط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ا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حم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22%23_ftn22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1" w:name="_ftnref22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31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ئض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ا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شر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تعرَّ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ْق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23%23_ftn23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2" w:name="_ftnref23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32"/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ئض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ا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َّ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24%23_ftn24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3" w:name="_ftnref24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33"/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ابق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بقتُ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لتُ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حم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بق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بقن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تل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سبقة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25%23_ftn25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4" w:name="_ftnref25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34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م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ف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لك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ف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ه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م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را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عف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م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م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ق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قص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مل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26%23_ftn26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5" w:name="_ftnref26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35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6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رأة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ِلرّجَال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هِ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دَرَجَةٌ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28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ض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َ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ُ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نز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نف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صال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آخر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27%23_ftn27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6" w:name="_ftnref27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36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لوس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وق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س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لرق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يلة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ر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اركو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لذذ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نتظ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صال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ش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خَصُّ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شرف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ع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نف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28%23_ftn28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7" w:name="_ftnref28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37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د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ف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ري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ي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29%23_ftn29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8" w:name="_ftnref29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38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د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بن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زوج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طيع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باك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ث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برن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رح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لحست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نتث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خرا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صديدا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دما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بتلعت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د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قه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30%23_ftn30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39" w:name="_ftnref30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3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39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صلح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بش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سج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بشر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صلح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بش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سج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بش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أمر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سج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زوج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عظ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ق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دم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فر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أس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رح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نبجس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القيح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صدي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ستقبلت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لحست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د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قه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31%23_ftn31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40" w:name="_ftnref31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3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40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sz w:val="27"/>
          <w:szCs w:val="27"/>
          <w:rtl w:val="true"/>
        </w:rPr>
        <w:t> 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خبر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رجال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جنة؟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بيّ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جنة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صدي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جنة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رج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زو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خا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ناحي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ص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زور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جنة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خبر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نسائ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جنة؟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دو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و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غضب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ُسيء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غض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د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دك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كتح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غمض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رضى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bCs/>
          <w:rFonts w:cs="Traditional Arabic"/>
          <w:color w:val="0000FF"/>
        </w:rPr>
        <w:instrText xml:space="preserve"> HYPERLINK "http://www.alminbar.net/malafilmy/osool/4.htm" \l "_ftn32%23_ftn32"</w:instrText>
      </w:r>
      <w:r>
        <w:rPr>
          <w:rtl w:val="true"/>
          <w:rStyle w:val="InternetLink"/>
          <w:sz w:val="27"/>
          <w:u w:val="single"/>
          <w:b/>
          <w:bCs/>
          <w:rFonts w:cs="Traditional Arabic"/>
          <w:color w:val="0000FF"/>
        </w:rPr>
        <w:fldChar w:fldCharType="separate"/>
      </w:r>
      <w:bookmarkStart w:id="41" w:name="_ftnref32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3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41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7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وام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رأة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رّجَال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وَّام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نّس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ضَّل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عْضَه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ىٰ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عْض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بِ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فَق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مْوٰلِهِمْ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4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ناؤ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رّجَال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وَّام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نّسَاء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ئ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ديب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د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فسهم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ضَّل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عْضَه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ىٰ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عْضٍ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زواجه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ق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ورَ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فاقِ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الهَ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فايتِ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ا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ؤنهتَ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ض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با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ر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ُوام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ف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رهن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33%23_ftn33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42" w:name="_ftnref33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3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42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رّجَال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َوَّام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نّسَاء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ِّ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ئيس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بي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ا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ؤدِّ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عوجَّت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ضَّل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عْضَه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ىٰ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عْضٍ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ختصة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رج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عظم</w:t>
      </w:r>
      <w:r>
        <w:rPr>
          <w:rFonts w:cs="Traditional Arabic"/>
          <w:b/>
          <w:bCs/>
          <w:sz w:val="27"/>
          <w:szCs w:val="27"/>
          <w:rtl w:val="true"/>
        </w:rPr>
        <w:t xml:space="preserve">.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ص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بِ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فَق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مْوٰلِهِمْ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ه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ق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ج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فض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نا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م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4.htm" \l "_ftn34%23_ftn34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bookmarkStart w:id="43" w:name="_ftnref34"/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3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bookmarkEnd w:id="43"/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1%23_ftnref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31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2%23_ftnref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1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3%23_ftnref3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3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/18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4%23_ftnref4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4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ب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/26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5%23_ftnref5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5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00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6%23_ftnref6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6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/9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7%23_ftnref7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7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196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453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يه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450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8%23_ftnref8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8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26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9%23_ftnref9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9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ق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33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3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10%23_ftnref10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0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27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11%23_ftnref1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44" w:name="_ftn11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44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13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12%23_ftnref1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45" w:name="_ftn12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2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45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18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13%23_ftnref13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46" w:name="_ftn13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3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46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49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14%23_ftnref14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47" w:name="_ftn14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4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47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28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15%23_ftnref15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48" w:name="_ftn15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5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48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5/3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16%23_ftnref16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49" w:name="_ftn16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6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49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12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17%23_ftnref17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50" w:name="_ftn17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7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50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5/4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18%23_ftnref18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51" w:name="_ftn18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8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51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وط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شر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صا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73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19%23_ftnref19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52" w:name="_ftn19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9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52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/34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20%23_ftnref20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53" w:name="_ftn20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0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53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حي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د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ح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6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21%23_ftnref2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54" w:name="_ftn21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54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1/3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22%23_ftnref2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55" w:name="_ftn22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2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55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1/3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23%23_ftnref23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56" w:name="_ftn23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3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56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ء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حم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24%23_ftnref24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57" w:name="_ftn24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4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57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0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25%23_ftnref25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58" w:name="_ftn25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5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58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/39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د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57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79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مي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61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691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24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26%23_ftnref26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59" w:name="_ftn26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6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59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غاث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ف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13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27%23_ftnref27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60" w:name="_ftn27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7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60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27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28%23_ftnref28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61" w:name="_ftn28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8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61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13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29%23_ftnref29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62" w:name="_ftn29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9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62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18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30%23_ftnref30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63" w:name="_ftn30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30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63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557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ز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46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ت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Cs/>
          <w:rtl w:val="true"/>
        </w:rPr>
        <w:t xml:space="preserve">).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غ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35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ز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د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هورو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يث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307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ز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ة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غ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34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rFonts w:cs="Traditional Arabic"/>
          <w:b/>
          <w:bCs/>
          <w:rtl w:val="true"/>
        </w:rPr>
        <w:t>"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31%23_ftnref3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64" w:name="_ftn31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3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64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158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ز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454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ل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87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895</w:t>
      </w:r>
      <w:r>
        <w:rPr>
          <w:rFonts w:cs="Traditional Arabic"/>
          <w:b/>
          <w:bCs/>
          <w:rtl w:val="true"/>
        </w:rPr>
        <w:t xml:space="preserve">).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غ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35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سن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د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هورو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يث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/4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زار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ة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وأور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غ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3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32%23_ftnref3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65" w:name="_ftn32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32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65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ر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43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1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ه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و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ل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غ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37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ر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و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ت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ش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يل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و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8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33%23_ftnref33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66" w:name="_ftn33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33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66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/5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4.htm" \l "_ftnref34%23_ftnref34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bookmarkStart w:id="67" w:name="_ftn34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34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67"/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492</w:t>
      </w:r>
      <w:r>
        <w:rPr>
          <w:rFonts w:cs="Traditional Arabic"/>
          <w:b/>
          <w:bCs/>
          <w:rtl w:val="true"/>
        </w:rPr>
        <w:t>).</w:t>
      </w:r>
      <w:r>
        <w:br w:type="page"/>
      </w:r>
    </w:p>
    <w:p>
      <w:pPr>
        <w:pStyle w:val="Normal"/>
        <w:spacing w:before="90" w:after="90"/>
        <w:ind w:left="0" w:right="0" w:firstLine="375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خامس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قوق المشتركة بين الزوجين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1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شروط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عقد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ح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وفيت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وف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ستحللت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فروج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5.HTM" \l "_ftn1%23_ftn1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طاب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ت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ق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إِمْسَاك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مَعْرُوف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و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سْرِيح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إِحْسَـٰنٍ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29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راط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ق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ح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سأ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طلا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خت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تكفأ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نائه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color w:val="339966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ار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5.HTM" \l "_ftn2%23_ftn2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و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ا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ت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تضي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قاصد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شتر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إنف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سو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كنا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روف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صِّ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وق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َق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غير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ذ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ش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وع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ذ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ت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ا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ض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ا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تض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َقس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س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ف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ا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ف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لغ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ر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صح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ث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رط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اطل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5.HTM" \l "_ftn3%23_ftn3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2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استمتاع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دع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مرأت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راش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أب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ب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غضبا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عنت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صبح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5.HTM" \l "_ftn4%23_ftn4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حي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د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ز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د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أ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بذِّل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أنك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عا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ائ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آ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ك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كل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ر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نا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ه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مان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صليا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مان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رب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نفس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ه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ع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ه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صد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سلمان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5.HTM" \l "_ftn5%23_ftn5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روع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يُّ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زوج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ثب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خ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ب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ط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rFonts w:cs="Traditional Arabic"/>
          <w:b/>
          <w:bCs/>
          <w:sz w:val="27"/>
          <w:szCs w:val="27"/>
          <w:rtl w:val="true"/>
        </w:rPr>
        <w:t>: (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ه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ا</w:t>
      </w:r>
      <w:r>
        <w:rPr>
          <w:rFonts w:cs="Traditional Arabic"/>
          <w:b/>
          <w:bCs/>
          <w:sz w:val="27"/>
          <w:szCs w:val="27"/>
          <w:rtl w:val="true"/>
        </w:rPr>
        <w:t>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>: (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ئ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ك</w:t>
      </w:r>
      <w:r>
        <w:rPr>
          <w:rFonts w:cs="Traditional Arabic"/>
          <w:b/>
          <w:bCs/>
          <w:sz w:val="27"/>
          <w:szCs w:val="27"/>
          <w:rtl w:val="true"/>
        </w:rPr>
        <w:t>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رَّ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5.HTM" \l "_ftn6%23_ftn6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زم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ا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د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5.HTM" \l "_ftn7%23_ftn7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)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3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بوح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اع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د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ش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زل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قيام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فض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مرأت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تفض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نش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سره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5.HTM" \l "_ftn8%23_ftn8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ف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متا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اص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ج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ئ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كروه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وء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ؤ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يو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آخ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ليق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ير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يصمت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ئ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عراض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عِّ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ج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را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أفع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هذه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عرست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يلة؟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جابر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كيس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كيس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5.HTM" \l "_ftn9%23_ftn9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رج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ع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ع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جلاً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أهل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ع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خب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عل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زوجه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فع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فعل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فعلوا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ن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يطا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ق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يطان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غشي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ناس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نظرون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5.HTM" \l "_ftn10%23_ftn10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باد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ف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ا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نز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ط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طا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ظرو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ظ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د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أسر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ق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ج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ط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قدماته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5.HTM" \l "_ftn11%23_ftn11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4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توارث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ِصْف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رَ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زْوٰجُ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َ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كُ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َ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د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إِ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د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لَكُم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رُّبُع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رَك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عْد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صِيَّة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وصِي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و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دَيْن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رُّبُع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رَكْت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َ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كُ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د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إِ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د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لَ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ثُّمُن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رَكْتُم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عْد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صِيَّة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ُوص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و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دَيْنٍ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12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ناؤ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زواج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ا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يراث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ث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إِ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دٌ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زواج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ث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يراث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راث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عْد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صِيَّة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وصِي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و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دَيْنٍ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يراث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ا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وال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ون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ت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فا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ايا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ئ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ص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رُّبُع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رَكْت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َ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كُ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د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إِ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د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لَ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ثُّمُن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رَكْتُم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َعْد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صِيَّة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ُوص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و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دَيْنٍ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ناؤ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رُّبُع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رَكْت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َ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كُ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دٌ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زواج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ك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ات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يراث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حد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ف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ث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إِ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دٌ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أحد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ث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ل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اع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لَ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ثُّمُن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رَكْتُم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أزواج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ئ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وا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ركت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لفو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ات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ث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ض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ون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ف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ك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فاذ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ايا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ئز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ص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5.HTM" \l "_ftn12%23_ftn12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5.HTM" \l "_ftnref1%23_ftnref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151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41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5.HTM" \l "_ftnref2%23_ftnref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197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5.HTM" \l "_ftnref3%23_ftnref3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3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/20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5.HTM" \l "_ftnref4%23_ftnref4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4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ق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ائ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23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3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5.HTM" \l "_ftnref5%23_ftnref5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5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فط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طوع</w:t>
      </w:r>
      <w:r>
        <w:rPr>
          <w:rFonts w:cs="Traditional Arabic"/>
          <w:b/>
          <w:bCs/>
          <w:rtl w:val="true"/>
        </w:rPr>
        <w:t>... (</w:t>
      </w:r>
      <w:r>
        <w:rPr>
          <w:rFonts w:cs="Traditional Arabic"/>
          <w:b/>
          <w:bCs/>
        </w:rPr>
        <w:t>196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5.HTM" \l "_ftnref6%23_ftnref6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6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21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5.HTM" \l "_ftnref7%23_ftnref7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7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0/4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5.HTM" \l "_ftnref8%23_ftnref8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8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43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5.HTM" \l "_ftnref9%23_ftnref9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9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0/8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5.HTM" \l "_ftnref10%23_ftnref10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0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/456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ز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يث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29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للطبراني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174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39</w:t>
      </w:r>
      <w:r>
        <w:rPr>
          <w:rFonts w:cs="Traditional Arabic"/>
          <w:b/>
          <w:bCs/>
          <w:rtl w:val="true"/>
        </w:rPr>
        <w:t xml:space="preserve">). </w:t>
      </w:r>
      <w:r>
        <w:rPr>
          <w:rFonts w:cs="Traditional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186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ف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7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ف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ل</w:t>
      </w:r>
      <w:r>
        <w:rPr>
          <w:rFonts w:cs="Traditional Arabic"/>
          <w:b/>
          <w:bCs/>
          <w:rtl w:val="true"/>
        </w:rPr>
        <w:t xml:space="preserve">". 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5.HTM" \l "_ftnref11%23_ftnref1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ب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/15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5.HTM" \l "_ftnref12%23_ftnref1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2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283</w:t>
      </w:r>
      <w:r>
        <w:rPr>
          <w:rFonts w:cs="Traditional Arabic"/>
          <w:b/>
          <w:bCs/>
          <w:rtl w:val="true"/>
        </w:rPr>
        <w:t>).</w:t>
      </w:r>
      <w:r>
        <w:br w:type="page"/>
      </w:r>
    </w:p>
    <w:p>
      <w:pPr>
        <w:pStyle w:val="Normal"/>
        <w:spacing w:before="90" w:after="90"/>
        <w:ind w:left="0" w:right="0" w:firstLine="375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سادس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قوق الزوج على زوجته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1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قو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دم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المعروف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ص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ص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رغ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ج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ذا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ت؟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ه؟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ل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جز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انظر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ي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ن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جنت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نارك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1%23_ftn1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لبان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ا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لا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زوج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دمت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ي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و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طاع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ز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ع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ب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لاد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2%23_ftn2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ك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لق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طح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بلغ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ب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ت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أ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ادم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افق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ذك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عائش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ج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ذك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تا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ضاجعن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ذهب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ق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كانكم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م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ر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 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دلك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سألتما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خذت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ضاجعك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كبر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ربع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ثلاثين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حمد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لاث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ثلاثين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سبح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لاث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ثلاثين؛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ك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سألتماه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3%23_ftn3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بيب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شتك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دم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خ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ط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خ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ظاهرة</w:t>
      </w:r>
      <w:r>
        <w:rPr>
          <w:rFonts w:cs="Traditional Arabic"/>
          <w:b/>
          <w:bCs/>
          <w:sz w:val="27"/>
          <w:szCs w:val="27"/>
          <w:rtl w:val="true"/>
        </w:rPr>
        <w:t xml:space="preserve">.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خ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ط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ج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ر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ن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ستق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4%23_ftn4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م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زوج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ل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اض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س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س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ستق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خر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رب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ج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بز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ب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ر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ص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ط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لث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رسخ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جئ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ق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ص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دعا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خ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خ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حمل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ف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ستحي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ك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س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حي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ضى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جئ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ب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ي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أس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ناخ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رك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ستحي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رف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ت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م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شد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كوب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س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اد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في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يا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ر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أن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تقني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5%23_ftn5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مية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دم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رو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ث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ن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ن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ا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خ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د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خ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رو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خ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خد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عيف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6%23_ftn6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2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طيع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عصية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صل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مسها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صام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هرها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حفظ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رجها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أطاع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زوجها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ي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ه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دخل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جن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بوا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جن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ئت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7%23_ftn7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ا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صل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مسه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كتوب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صام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هره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مض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ي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حفظت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حصن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رجه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م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سحا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أطاع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زوجه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ص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دخلت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ل</w:t>
      </w:r>
      <w:r>
        <w:rPr>
          <w:rFonts w:cs="Traditional Arabic"/>
          <w:b/>
          <w:bCs/>
          <w:sz w:val="27"/>
          <w:szCs w:val="27"/>
          <w:rtl w:val="true"/>
        </w:rPr>
        <w:t>: (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دخلُ</w:t>
      </w:r>
      <w:r>
        <w:rPr>
          <w:rFonts w:cs="Traditional Arabic"/>
          <w:b/>
          <w:bCs/>
          <w:sz w:val="27"/>
          <w:szCs w:val="27"/>
          <w:rtl w:val="true"/>
        </w:rPr>
        <w:t xml:space="preserve">)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شا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ق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جتن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بائ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ا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صوح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ابق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ل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قتصا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ر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مس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غل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ري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و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ل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س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غ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كا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حت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نا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غالب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ث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اظ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ص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حراس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رج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ط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بر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فرج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فتح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عما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ف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بل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8%23_ftn8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3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صو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فل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اض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إذن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ح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صو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زوج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اه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إذنه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9%23_ftn9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ط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ند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ه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تح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رَّ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ن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ب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مت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يا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ق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و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فو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ط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وا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راخي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مت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فس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مها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جواب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و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منع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مت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ه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نتها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فساد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زوج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اهد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لد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سافر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وم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أ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استمت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10%23_ftn10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4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حافظ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ممتلكات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اهل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ب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د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نف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يئ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إذ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زوجه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عام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ذا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موالنا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11%23_ftn11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ح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صو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زوج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اهد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إذن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أذ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إذن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فق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نفق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مر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ؤدَّ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طرُه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12%23_ftn12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ّ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فق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سب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مر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نّ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نصف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جر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ه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عنا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ّر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يّن</w:t>
      </w:r>
      <w:r>
        <w:rPr>
          <w:rFonts w:cs="Traditional Arabic"/>
          <w:b/>
          <w:bCs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مّ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بق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تناول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cs="Traditional Arabic"/>
          <w:b/>
          <w:bCs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ّذ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ّل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بق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م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ّر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مّ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رف</w:t>
      </w:r>
      <w:r>
        <w:rPr>
          <w:rFonts w:cs="Traditional Arabic"/>
          <w:b/>
          <w:bCs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د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ّأويل</w:t>
      </w:r>
      <w:r>
        <w:rPr>
          <w:rFonts w:cs="Traditional Arabic"/>
          <w:b/>
          <w:bCs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ّ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صفة</w:t>
      </w:r>
      <w:r>
        <w:rPr>
          <w:rFonts w:cs="Traditional Arabic"/>
          <w:b/>
          <w:bCs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ل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نصف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جره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لو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ق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ر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cs="Traditional Arabic"/>
          <w:b/>
          <w:bCs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زر</w:t>
      </w:r>
      <w:r>
        <w:rPr>
          <w:rFonts w:cs="Traditional Arabic"/>
          <w:b/>
          <w:bCs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تعيّ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ويله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فرو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ير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ا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rFonts w:cs="Traditional Arabic"/>
          <w:b/>
          <w:bCs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تعا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ج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ّ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فق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طعا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يت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فسدة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ش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ّ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ّ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ّ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rFonts w:cs="Traditional Arabic"/>
          <w:b/>
          <w:bCs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ب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طّ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ضً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 xml:space="preserve">;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ّ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ّر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دّنان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ّاس</w:t>
      </w:r>
      <w:r>
        <w:rPr>
          <w:rFonts w:cs="Traditional Arabic"/>
          <w:b/>
          <w:bCs/>
          <w:sz w:val="27"/>
          <w:szCs w:val="27"/>
          <w:rtl w:val="true"/>
        </w:rPr>
        <w:t xml:space="preserve">,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ال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13%23_ftn13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5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ُدخ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حد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إذن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أذ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إذنه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14%23_ftn14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خت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أذنَّ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رهو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وت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جلو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ازلك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أذ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ج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نب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ا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ل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نا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ه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ر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ظ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رهه؛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ز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وج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ط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ض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رج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ري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ذ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15%23_ftn15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لي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ه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د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ث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عظ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نسائ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قا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نسائ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ي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قا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أ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ق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نسائ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وطئ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رش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كرهون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أذ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يوت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كرهون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16%23_ftn16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6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شك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عم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جح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شر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حسان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ُري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ا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هل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ساء؛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كفرن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كفر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له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كفر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عشير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يكفر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إحسان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حسنتَ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حدا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ده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أ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شيئ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أي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ير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قط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17%23_ftn17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فظ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ر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فر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قوق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ج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ك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نعم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6.htm" \l "_ftn18%23_ftn18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1%23_ftnref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34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مي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55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بر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5/183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29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يه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/291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189</w:t>
      </w:r>
      <w:r>
        <w:rPr>
          <w:rFonts w:cs="Traditional Arabic"/>
          <w:b/>
          <w:bCs/>
          <w:rtl w:val="true"/>
        </w:rPr>
        <w:t xml:space="preserve">).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ذ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غ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34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سنا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يدين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وصحح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ف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1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2%23_ftnref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ف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1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3%23_ftnref3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3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س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وائ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113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ع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727</w:t>
      </w:r>
      <w:r>
        <w:rPr>
          <w:rFonts w:cs="Traditional Arabic"/>
          <w:b/>
          <w:bCs/>
          <w:rtl w:val="true"/>
        </w:rPr>
        <w:t xml:space="preserve">). 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4%23_ftnref4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4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قض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73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/18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5%23_ftnref5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5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غ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22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182</w:t>
      </w:r>
      <w:r>
        <w:rPr>
          <w:rFonts w:cs="Traditional Arabic"/>
          <w:b/>
          <w:bCs/>
          <w:rtl w:val="true"/>
        </w:rPr>
        <w:t xml:space="preserve">). 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6%23_ftnref6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6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4/91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7%23_ftnref7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7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191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طبر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805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يع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ه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163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ز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463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/308</w:t>
      </w:r>
      <w:r>
        <w:rPr>
          <w:rFonts w:cs="Traditional Arabic"/>
          <w:b/>
          <w:bCs/>
          <w:rtl w:val="true"/>
        </w:rPr>
        <w:t xml:space="preserve">)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ف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20</w:t>
      </w:r>
      <w:r>
        <w:rPr>
          <w:rFonts w:cs="Traditional Arabic"/>
          <w:b/>
          <w:bCs/>
          <w:rtl w:val="true"/>
        </w:rPr>
        <w:t>): "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ق</w:t>
      </w:r>
      <w:r>
        <w:rPr>
          <w:rFonts w:cs="Traditional Arabic"/>
          <w:b/>
          <w:bCs/>
          <w:rtl w:val="true"/>
        </w:rPr>
        <w:t>"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8%23_ftnref8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8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39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9%23_ftnref9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9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ذ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19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02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10%23_ftnref10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0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/115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11%23_ftnref1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/267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70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جارات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295</w:t>
      </w:r>
      <w:r>
        <w:rPr>
          <w:rFonts w:cs="Traditional Arabic"/>
          <w:b/>
          <w:bCs/>
          <w:rtl w:val="true"/>
        </w:rPr>
        <w:t xml:space="preserve">)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س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873</w:t>
      </w:r>
      <w:r>
        <w:rPr>
          <w:rFonts w:cs="Traditional Arabic"/>
          <w:b/>
          <w:bCs/>
          <w:rtl w:val="true"/>
        </w:rPr>
        <w:t xml:space="preserve">). 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12%23_ftnref1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2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ذ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19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026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13%23_ftnref13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3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7/11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1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14%23_ftnref14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4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يج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15%23_ftnref15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5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/18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16%23_ftnref16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6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ضاع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163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851</w:t>
      </w:r>
      <w:r>
        <w:rPr>
          <w:rFonts w:cs="Traditional Arabic"/>
          <w:b/>
          <w:bCs/>
          <w:rtl w:val="true"/>
        </w:rPr>
        <w:t xml:space="preserve">).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rFonts w:cs="Traditional Arabic"/>
          <w:b/>
          <w:bCs/>
          <w:rtl w:val="true"/>
        </w:rPr>
        <w:t>: "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rFonts w:cs="Traditional Arabic"/>
          <w:b/>
          <w:bCs/>
          <w:rtl w:val="true"/>
        </w:rPr>
        <w:t xml:space="preserve">". </w:t>
      </w:r>
      <w:r>
        <w:rPr>
          <w:rFonts w:cs="Traditional Arabic"/>
          <w:b/>
          <w:b/>
          <w:bCs/>
          <w:rtl w:val="true"/>
        </w:rPr>
        <w:t>وأور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ي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غ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93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17%23_ftnref17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7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كف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س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0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6.htm" \l "_ftnref18%23_ftnref18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8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543</w:t>
      </w:r>
      <w:r>
        <w:rPr>
          <w:rFonts w:cs="Traditional Arabic"/>
          <w:b/>
          <w:bCs/>
          <w:rtl w:val="true"/>
        </w:rPr>
        <w:t>).</w:t>
      </w:r>
      <w:r>
        <w:br w:type="page"/>
      </w:r>
    </w:p>
    <w:p>
      <w:pPr>
        <w:pStyle w:val="Normal"/>
        <w:spacing w:before="90" w:after="90"/>
        <w:ind w:left="0" w:right="0" w:firstLine="375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>سابعًا</w:t>
      </w:r>
      <w:r>
        <w:rPr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قوق الزوجة على زوجها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1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داق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ءات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نّسَاء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صَدُقَـٰتِهِ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ِحْلَةً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4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عط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ور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ط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ج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ريض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زم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1%23_ftn1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يمية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س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يس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ج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آج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ه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زوا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بع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مس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درا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خالص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ح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ار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ن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داق</w:t>
      </w:r>
      <w:r>
        <w:rPr>
          <w:rFonts w:cs="Traditional Arabic"/>
          <w:b/>
          <w:bCs/>
          <w:sz w:val="27"/>
          <w:szCs w:val="27"/>
          <w:rtl w:val="true"/>
        </w:rPr>
        <w:t xml:space="preserve">..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ع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وا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ض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الم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ق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د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ه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د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يسار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ق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صد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ائ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ق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2%23_ftn2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2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مسك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معرو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سرح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إحسان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عَاشِرُو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ٱلْمَعْرُوفِ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19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يب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قوا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حسن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فعا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يآت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س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تك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افع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َ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ثْل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َّذ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هِ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ٱلْمَعْرُوفِ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28</w:t>
      </w:r>
      <w:r>
        <w:rPr>
          <w:rFonts w:cs="Traditional Arabic"/>
          <w:b/>
          <w:bCs/>
          <w:sz w:val="27"/>
          <w:szCs w:val="27"/>
          <w:rtl w:val="true"/>
        </w:rPr>
        <w:t>]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ير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ير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أهل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ير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أهلي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لاق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م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ئ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ش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اع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تلط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وسع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ق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ضاح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ء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اب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ود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بق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بق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ح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ابق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د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م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ح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سبقن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تلك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</w:t>
      </w:r>
      <w:r>
        <w:rPr>
          <w:rFonts w:cs="Traditional Arabic"/>
          <w:b/>
          <w:bCs/>
          <w:sz w:val="27"/>
          <w:szCs w:val="27"/>
          <w:rtl w:val="true"/>
        </w:rPr>
        <w:t>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جت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ؤ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بي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أ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نصر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زل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سائ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ع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ض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ت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د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ن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زا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ز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ي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ؤانس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َّقَد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كَا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رَسُول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ُسْوَة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حَسَنَةٌ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1</w:t>
      </w:r>
      <w:r>
        <w:rPr>
          <w:rFonts w:cs="Traditional Arabic"/>
          <w:b/>
          <w:bCs/>
          <w:sz w:val="27"/>
          <w:szCs w:val="27"/>
          <w:rtl w:val="true"/>
        </w:rPr>
        <w:t>]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3%23_ftn3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د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ش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اش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ل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فعلي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عا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روف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دخ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كسو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هما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زوج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عرو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ث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م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كا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فا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فاو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حوال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4%23_ftn4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داع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تقو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نساء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إن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خذتمو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أما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5%23_ftn5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راع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و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اشرت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معروف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ء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حيح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ص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ي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وقه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حذ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قص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/>
          <w:b/>
          <w:bCs/>
          <w:sz w:val="27"/>
          <w:szCs w:val="27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6%23_ftn6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)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يفرك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ؤ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ؤمنة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ر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خلق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آخر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7%23_ftn7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شوكان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رش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شر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غ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ج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را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ُلُ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لاق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إ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ل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رض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شتم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ب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مكر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ج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ت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راه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تض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حب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8%23_ftn8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3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طعم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كسو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قتي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سراف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ط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دا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ي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زق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كسوته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المعروف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9%23_ftn9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سو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إجماع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10%23_ftn10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كي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او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شير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حد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؟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طعم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طعمت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تكسو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كتسي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كتسبت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ضرب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وج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قبح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هج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بيت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11%23_ftn11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نعان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كسوت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لَّ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ع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طعمت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فاء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م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ص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ختص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ت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ع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ق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دّ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ديث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بدأ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نفسك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ث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سوة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ض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دي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ضر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لزوج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غيرها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قبح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سم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قو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َّحكِ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حو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ل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جافي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عن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هج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بيت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ر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ج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ضج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أديب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هْجُرُو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ْمَضَاجِعِ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34</w:t>
      </w:r>
      <w:r>
        <w:rPr>
          <w:rFonts w:cs="Traditional Arabic"/>
          <w:b/>
          <w:bCs/>
          <w:sz w:val="27"/>
          <w:szCs w:val="27"/>
          <w:rtl w:val="true"/>
        </w:rPr>
        <w:t xml:space="preserve">]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هجر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تح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وِّ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12%23_ftn12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2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4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علم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أمر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أْمُر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هْلَ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ٱلصَّلوٰة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صْطَبِر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سْأَلُ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رِزْقاً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َّحْن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رْزُقُك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لْعَـٰقِبَة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ِلتَّقْوَىٰ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ه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132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نب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صط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صط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دائ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دود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13%23_ftn13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3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صلا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صط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ستنقذ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ذ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صب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علها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14%23_ftn14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4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ٰأَيُّ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َّذِي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ءامَن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فُس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أَهْلِي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اراً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قُودُ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نَّاس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ٱلْحِجَارَة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ه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لَـئِكَة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غِلاَظ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شِدَادٌ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ا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عْص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مَرَه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يَفْعَلُو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ؤْمَرُونَ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تحريم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6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أَهْلِي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اراً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م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هلي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طاع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فس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15%23_ftn15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5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عد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ق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فُس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أَهْلِي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اراً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وصوف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وصا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فظيعة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ق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إلزام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تثال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نه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جتناب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توب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خط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وج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ذاب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وقاي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ه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أولا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تأديب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عليم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إجبار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في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ي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صرفه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16%23_ftn16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6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كلك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ا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مسئو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عيت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الإما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ا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سئو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عيت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رج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هل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ا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سئو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عيته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اعي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سئول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عيتها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الخادم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ا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سيد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اع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سئو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عيته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17%23_ftn17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7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اع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فظ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ؤت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لتز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ا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ره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ح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ظ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طا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العد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لقي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صال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دني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متعلقاته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18%23_ftn18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8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Cs/>
          <w:color w:val="008000"/>
          <w:sz w:val="32"/>
          <w:szCs w:val="32"/>
        </w:rPr>
        <w:t>5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خلع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حِلّ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أْخُذ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ءاتَيْتُمُو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شَيْئً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لا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خَاف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لا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قِي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حُدُود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إِ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خِفْت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لا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قِي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حُدُود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جُنَاح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هِ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ي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فْتَدَت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هِ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 [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cs="Traditional Arabic"/>
          <w:b/>
          <w:bCs/>
          <w:sz w:val="27"/>
          <w:szCs w:val="27"/>
          <w:rtl w:val="true"/>
        </w:rPr>
        <w:t>:</w:t>
      </w:r>
      <w:r>
        <w:rPr>
          <w:rFonts w:cs="Traditional Arabic"/>
          <w:b/>
          <w:bCs/>
          <w:sz w:val="27"/>
          <w:szCs w:val="27"/>
        </w:rPr>
        <w:t>229</w:t>
      </w:r>
      <w:r>
        <w:rPr>
          <w:rFonts w:cs="Traditional Arabic"/>
          <w:b/>
          <w:bCs/>
          <w:sz w:val="27"/>
          <w:szCs w:val="27"/>
          <w:rtl w:val="true"/>
        </w:rPr>
        <w:t>]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حِلّ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أْخُذ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ءاتَيْتُمُو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شَيْئًا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 xml:space="preserve">}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ح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ضاجِرو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تضيِّقو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يفت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ك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طيتموه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صد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بعض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عْضُلُو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ِتَذْهَبُو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بَعْض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آتَيْتُمُو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لا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َّأْتِي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فَاحِشَة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ُبَيِّنَةٍ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هب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ف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إِ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طِبْن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شَيْءٍ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ِنْ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نَفْسً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كُلُوه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هُنِيئً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َّرِيئًا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}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شاق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زوجا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حقو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أبغض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قد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عاشرت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فتد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طا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ذل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ب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ها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{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و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حِلُّ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لَك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تَأْخُذُوا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مِمّ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ءاتَيْتُمُوهُن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شَيْئً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إِلا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ن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َخَاف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لا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قِي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حُدُود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إِن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خِفْتُم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أَلاّ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يُقِي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حُدُود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للَّهِ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َلا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جُنَاحَ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عَلَيْهِ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فِيمَ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ٱفْتَدَتْ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27"/>
          <w:sz w:val="27"/>
          <w:szCs w:val="27"/>
          <w:rtl w:val="true"/>
        </w:rPr>
        <w:t>بِهِ</w:t>
      </w:r>
      <w:r>
        <w:rPr>
          <w:rFonts w:cs="Traditional Arabic"/>
          <w:b/>
          <w:bCs/>
          <w:color w:val="800000"/>
          <w:sz w:val="27"/>
          <w:szCs w:val="27"/>
          <w:rtl w:val="true"/>
        </w:rPr>
        <w:t>..}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19%23_ftn19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19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ت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ع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د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لكن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كر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كف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rFonts w:cs="Traditional Arabic"/>
          <w:b/>
          <w:bCs/>
          <w:sz w:val="27"/>
          <w:szCs w:val="27"/>
          <w:rtl w:val="true"/>
        </w:rPr>
        <w:t xml:space="preserve">.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تردي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حديقته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عم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قب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حديق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وطلق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تطليقة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20%23_ftn20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0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حافظ</w:t>
      </w:r>
      <w:r>
        <w:rPr>
          <w:rFonts w:cs="Traditional Arabic"/>
          <w:b/>
          <w:bCs/>
          <w:sz w:val="27"/>
          <w:szCs w:val="27"/>
          <w:rtl w:val="true"/>
        </w:rPr>
        <w:t>: "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ن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أخبا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وار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رهي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لاق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ول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سببٍ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يقتض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لحديث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ثوبان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أيّ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سألت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طّلاق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فحرامٌ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رائحة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الجنّة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سّن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ّح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خزي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حبّان</w:t>
      </w:r>
      <w:r>
        <w:rPr>
          <w:rFonts w:cs="Traditional Arabic"/>
          <w:b/>
          <w:bCs/>
          <w:sz w:val="27"/>
          <w:szCs w:val="27"/>
          <w:rtl w:val="true"/>
        </w:rPr>
        <w:t xml:space="preserve">;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يدلّ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تخصيص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طرقه</w:t>
      </w:r>
      <w:r>
        <w:rPr>
          <w:rFonts w:cs="Traditional Arabic"/>
          <w:b/>
          <w:bCs/>
          <w:sz w:val="27"/>
          <w:szCs w:val="27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((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7"/>
          <w:sz w:val="27"/>
          <w:szCs w:val="27"/>
          <w:rtl w:val="true"/>
        </w:rPr>
        <w:t>بأسٍ</w:t>
      </w:r>
      <w:r>
        <w:rPr>
          <w:rFonts w:cs="Traditional Arabic"/>
          <w:b/>
          <w:bCs/>
          <w:color w:val="008000"/>
          <w:sz w:val="27"/>
          <w:szCs w:val="27"/>
          <w:rtl w:val="true"/>
        </w:rPr>
        <w:t>))</w:t>
      </w:r>
      <w:r>
        <w:rPr>
          <w:rFonts w:cs="Traditional Arabic"/>
          <w:b/>
          <w:bCs/>
          <w:sz w:val="27"/>
          <w:szCs w:val="27"/>
          <w:rtl w:val="true"/>
        </w:rPr>
        <w:t>"</w:t>
      </w:r>
      <w:r>
        <w:fldChar w:fldCharType="begin"/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instrText xml:space="preserve"> HYPERLINK "http://www.alminbar.net/malafilmy/osool/7.htm" \l "_ftn21%23_ftn21"</w:instrTex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separate"/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[</w:t>
      </w:r>
      <w:r>
        <w:rPr>
          <w:rtl w:val="true"/>
          <w:rStyle w:val="InternetLink"/>
          <w:sz w:val="27"/>
          <w:u w:val="single"/>
          <w:b/>
          <w:sz w:val="27"/>
          <w:b/>
          <w:bCs/>
          <w:rFonts w:cs="Traditional Arabic"/>
          <w:color w:val="0000FF"/>
        </w:rPr>
        <w:fldChar w:fldCharType="end"/>
      </w:r>
      <w:r>
        <w:rPr>
          <w:rStyle w:val="InternetLink"/>
          <w:rFonts w:cs="Traditional Arabic"/>
          <w:b/>
          <w:bCs/>
          <w:color w:val="0000FF"/>
          <w:sz w:val="27"/>
          <w:u w:val="single"/>
        </w:rPr>
        <w:t>21</w:t>
      </w:r>
      <w:r>
        <w:rPr>
          <w:rStyle w:val="InternetLink"/>
          <w:rFonts w:cs="Traditional Arabic"/>
          <w:b/>
          <w:bCs/>
          <w:color w:val="0000FF"/>
          <w:sz w:val="27"/>
          <w:u w:val="single"/>
          <w:rtl w:val="true"/>
        </w:rPr>
        <w:t>]</w:t>
      </w:r>
      <w:r>
        <w:rPr>
          <w:rFonts w:cs="Traditional Arabic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90" w:after="90"/>
        <w:ind w:left="0" w:right="0" w:firstLine="375"/>
        <w:jc w:val="left"/>
        <w:rPr/>
      </w:pP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بار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نبي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آ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وصحب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sz w:val="27"/>
          <w:sz w:val="27"/>
          <w:szCs w:val="27"/>
          <w:rtl w:val="true"/>
        </w:rPr>
        <w:t>أجمعين،،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1%23_ftnref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58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2%23_ftnref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2/19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3%23_ftnref3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3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477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4%23_ftnref4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4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33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5%23_ftnref5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5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1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6%23_ftnref6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6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/18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7%23_ftnref7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7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ض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46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8%23_ftnref8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8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ط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/358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35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9%23_ftnref9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9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18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10%23_ftnref10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0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/184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11%23_ftnref1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4/447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142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كاح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850</w:t>
      </w:r>
      <w:r>
        <w:rPr>
          <w:rFonts w:cs="Traditional Arabic"/>
          <w:b/>
          <w:bCs/>
          <w:rtl w:val="true"/>
        </w:rPr>
        <w:t xml:space="preserve">) 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12%23_ftnref1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2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297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298</w:t>
      </w:r>
      <w:r>
        <w:rPr>
          <w:rFonts w:cs="Traditional Arabic"/>
          <w:b/>
          <w:bCs/>
          <w:rtl w:val="true"/>
        </w:rPr>
        <w:t xml:space="preserve">). 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13%23_ftnref13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3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6/236</w:t>
      </w:r>
      <w:r>
        <w:rPr>
          <w:rFonts w:cs="Traditional Arabic"/>
          <w:b/>
          <w:bCs/>
          <w:rtl w:val="true"/>
        </w:rPr>
        <w:t xml:space="preserve">). 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14%23_ftnref14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4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/172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15%23_ftnref15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5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8/236</w:t>
      </w:r>
      <w:r>
        <w:rPr>
          <w:rFonts w:cs="Traditional Arabic"/>
          <w:b/>
          <w:bCs/>
          <w:rtl w:val="true"/>
        </w:rPr>
        <w:t xml:space="preserve">). 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16%23_ftnref16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6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ي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/26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70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17%23_ftnref17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7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قر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ون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409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829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18%23_ftnref18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8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2/21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19%23_ftnref19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9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/273</w:t>
      </w:r>
      <w:r>
        <w:rPr>
          <w:rFonts w:cs="Traditional Arabic"/>
          <w:b/>
          <w:bCs/>
          <w:rtl w:val="true"/>
        </w:rPr>
        <w:t xml:space="preserve">). 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20%23_ftnref20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0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27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spacing w:before="90" w:after="90"/>
        <w:jc w:val="left"/>
        <w:rPr/>
      </w:pP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minbar.net/malafilmy/osool/7.htm" \l "_ftnref21%23_ftnref2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2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/40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03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35:00Z</dcterms:created>
  <dc:creator>***</dc:creator>
  <dc:description/>
  <cp:keywords/>
  <dc:language>en-US</dc:language>
  <cp:lastModifiedBy> abd alrazzak</cp:lastModifiedBy>
  <dcterms:modified xsi:type="dcterms:W3CDTF">2010-11-08T17:59:00Z</dcterms:modified>
  <cp:revision>6</cp:revision>
  <dc:subject/>
  <dc:title>أصول الحياة الزوجية</dc:title>
</cp:coreProperties>
</file>